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IR : (thm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pairs constructed from equa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pair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eorems {A1 |- a = x} and {A2 |- b = y},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{MK_PAIR} returns the theorem {A1 u A2 |- (a,b) = (x,y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a = x   A2 |- b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  MK_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u A2 |- (a,b) =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both theorems are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