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ABS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bstraction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. t1 = t2}, whose conclu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universally quantified equation, {MK_PABS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(\p. t1) = (\p. t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!p.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MK_P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\p. t1) = (\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 (singly) paired universally quantifi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ABS, PABS, HALF_MK_PABS, MK_P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