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P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PFORALL : (term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universally quantifies both sides of an equation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list of terms {[p1;...;pn]}, where the {pi}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structures of variables, and a theorem {A |- t1 = t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LIST_MK_PFORALL} universally quantifies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quation using the pairs given, none of the variables in th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ree in the assum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|-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  LIST_MK_PFORALL ["x1";...;"x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!x1...xn. t1) = (!x1...xn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term in the list is not a paired structure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variable is free in the assump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theorem is not equ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_MK_EXISTS, PFORALL_EQ, MK_PFO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