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GP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GPSPEC : (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genv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s the conclusion of a theorem with unique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heorem {A |- !p1...pn. t}, where the number of univers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ed variables may be zero, {GPSPEC} returns {A |- t[g1/p1]...[gn/pn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{gi} is paired structures of the same structure as {pi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up of distinct variables , chosen by {genv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|- !p1...pn.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  GP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t[g1/p1]...[gn/pn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GPSPEC} is useful in writing derived inference rules which need to spec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s while avoiding using any variables that may be present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SPEC, PGEN, PGENL, genvar, PGEN_ALL, PGEN_TAC, PSPEC, PSPECL, PSPEC_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SPEC_TAC, PSPEC_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