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STRIP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 strips apart a goal by eliminating th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apart a goal in a more careful way than is done by {PSTRIP_TAC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when dealing with quantified term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behaves like {PSTRIP_TAC}, but it does not strip a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f it contains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u} is a term, then {FILTER_PSTRIP_TAC u} is a tactic that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, provided the term being stripp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}.  {FILTER_PSTRIP_TAC} will strip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also breaks apart conjunctions without appl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{FILTER_PSTRIP_TAC u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the 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  FILTER_PSTRIP_TAC "u"       [where p is not 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v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riables that appear free in the assumptions {A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conjunction, no filtering is done and {FILTER_PSTRIP_TAC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the conj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FILTER_PSTRIP_TAC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 and the anteceden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instance of {u}, then {FILTER_PSTRIP_TAC u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nd recursively splits the antecedent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e {PSTRIP_ASSUME_TAC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p'/p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 u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; or if the ter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contains {u} in the sense described above (conjunction ex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STRIP_TAC} is used when stripping outer connectives from a go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licate way than {PSTRIP_TAC}. A typical application i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by using the tactic {REPEAT (FILTER_PSTRIP_TAC u)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hits the term {u} at which stripping is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PSTRIP_THEN, PSTRIP_TAC, FILTER_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