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SUC_CON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SUC_CONV : conv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culates by inference the successor of a numer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BRARY redu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{n} is a numeral (e.g. {0}, {1}, {2}, {3},...)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{SUC_CONV "SUC n"} returns the theorem: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- SUC n = s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{s} is the numeral that denotes the successor of the natu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denoted by {n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{SUC_CONV tm} fails unless {tm} is of the form  {"SUC n"}, where {n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umer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>#SUC_CONV "SUC 33";;</w:t>
      </w:r>
    </w:p>
    <w:p>
      <w:pPr>
        <w:pStyle w:val="PreformattedText"/>
        <w:bidi w:val="0"/>
        <w:spacing w:before="0" w:after="0"/>
        <w:jc w:val="left"/>
        <w:rPr/>
      </w:pPr>
      <w:r>
        <w:rPr/>
        <w:t>|- SUC 33 = 34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