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DUC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DUC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rithmetic or boolean reduction at all level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REDUCE_CONV} attempts to apply, in bottom-up ord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redexes, one of the following conversions from the {reduce}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one can succe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CONV  AND_CONV  BEQ_CONV  CON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_CONV  EXP_CONV   GE_CONV    G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CONV   LE_CONV   LT_CONV   MOD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_CONV  NEQ_CONV  NOT_CONV    OR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_CONV  SBC_CONV  SUC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it will prove the appropriate reduc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omplicated expression constructed from numerals and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{T} and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give a reflexiv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CONV "(2=3) = 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2 = 3) = F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CONV "(100 &lt; 200) =&gt; (2 EXP (8 DIV 2)) | (3 EXP ((26 EXP 0) * 3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100 &lt; 200 =&gt; 2 EXP (8 DIV 2) | 3 EXP ((26 EXP 0) * 3))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CONV "(15 = 16) \/ (15 &lt; 16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15 = 16) \/ 15 &lt; 16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DUCE_CONV "0 +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+ x = 0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_CONV, REDUCE_RULE, REDUC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