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predecessor of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n} is a numeral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_CONV "PRE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RE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} is the numeral that denotes the predecessor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enoted 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_CONV tm} fails unless {tm} is of the form  {"PRE n"}, where 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E_CONV "PRE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RE 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_CONV "PRE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RE 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E_CONV "PRE 2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PRE 22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