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result of less-than ordering on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both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T_CONV "m &lt;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&lt; n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ural number denoted by {m} is less than that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&lt; n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T_CONV tm} fails unless {tm} is of the form {"m &lt; n"}, where {m} and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T_CONV "0 &lt;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&lt; 12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T_CONV "13 &lt; 1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3 &lt; 13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T_CONV "25 &lt;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25 &lt; 12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