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RI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RITH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decision procedure for a subset of linear natural numb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ITH_CONV} is a partial decision procedure for Presburger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Presburger natural arithmetic is the subset of arithmetic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from natural number constants, numeric variables,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by a constant, the relations {&lt;}, {&lt;=}, {=}, {&gt;=}, {&gt;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nectives {~}, {/\}, {\/}, {==&gt;}, {=} (if-and-only-if), {!} (`foral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?} (`there exists'). Products of two expressions which bot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not included in the subset, but the functions {SUC} and {P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ot normally included in a specification of Presbur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in this HO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RITH_CONV} further restricts the subset as follows: when the formul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prenex normal form it must contain only one kind of quantifier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rs must either all be universal (`forall') or all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appear free (unquantified) provided any quantifi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prenex normal form are universal; free variables ar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mplicitly universally quantified so mixing them with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would violate the above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ormula in the permitted subset, {ARITH_CONV} attempts to pr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qual to {T} (true). For universally quantified formulae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f the formula would also be true of the non-negative ration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prove formulae whose truth depends on the integr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s. The procedure is also incomplete for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, but in this case there is no rule-of-thumb for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features a number of preprocessors which extend the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ubset specified above. In particular, natural numb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al statements are allowed. Another permits substitution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versally quantified formulae to be accepted. Note that Boolean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n fail in two ways. It fails if the argument ter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n the specified subset, and it also fails if it is unable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. The failure strings are different in each case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announce that it is unable to prove a formula that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 to reject as being outside the subset. This is due to it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instances; it has generalised the formula so that the new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subset but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containing a fre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ITH_CONV ``m &lt; SUC m`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m &lt; (SUC m) =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example with subtraction and universal quantifi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nitially in prenex norm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"!m p. p &lt; m ==&gt; !q r. (m &lt; (p + q) + r) ==&gt; ((m - p) &lt; q + r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m p. p &lt; m ==&gt; (!q r. m &lt; ((p + q) + r) ==&gt; (m - p) &lt; (q + r))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with existential qua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 "?m n. m &lt; 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m n. m &lt; n)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 "?m n. (2 * m) + (3 * n) = 1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m n. (2 * m) + (3 * n) = 10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a universally quantified formula involving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sub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"((p + 3) &lt;= n) ==&gt; (!m. ((m EXP 2 = 0) =&gt; (n - 1) | (n - 2)) &gt; p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p + 3) &lt;= n ==&gt; (!m. ((m EXP 2 = 0) =&gt; n - 1 | n - 2) &gt; p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due to mixing quant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 "!m. ?n. m &lt; 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ARITH_CONV -- formula not in the allowed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because the truth of the formula relies on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annot have fraction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RITH_CONV "!m n. ~(SUC (2 * m) = 2 * n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failed     ARITH_CONV -- cannot prov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_CONV, EXISTS_ARITH_CONV, FORALL_ARITH_CONV, INSTANCE_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EX_CONV, SUB_AND_COND_ELI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