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FOL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FOLD_CONV : thm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list_FOLD_CONV fthm conv tm}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CONST x0' ... xi' ... xn' = tm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{fthm} should be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0 ... xi ... xn. CONST x0 ... xi ... xn = FOLD[LR] f e x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FOLD[LR]} means either {FOLDL} or {FOLDR}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{tm} is a term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x0' ... xi' ... x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i'} is a concrete list. {list_FOLD_CONV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he input theorem using {tm}. It then call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} or {FOLDR_CONV} with the user supplied conversion {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FOLD_CONV fthm conv tm} fails if {fthm} or {tm} is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described above, or if they do not agree, or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FOLDL_CONV} OR {FOLDR_CONV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mplement conversions for logic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ressed in terms of the fold operato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SUM} can be expressed in terms of {FOLDR}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l.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ion for {SUM}, {SUM_CONV} can be implem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UM_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_FOLD_CONV (theorem "list" "SUM_FOLDR") Num_lib.ADD_CONV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evaluating {SUM_CONV (--`SUM [0;1;2;3]`--)}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[0;1;2;3]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FOLDR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