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OME_E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OME_EL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applying a predicate to the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ME_EL_CONV} takes a conversion {conv} and a term {tm}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_EL P [x0;...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OME_EL P [x0;...xn]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every {xi} occurred in the list, {conv (--`P xi`--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heorem {|- P xi = F}, otherwise, if for at least one {x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conv (--`P xi`--)} returns the theorem {|- P xi = T}, then 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OME_EL P [x0;...xn]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OME_EL_CONV conv tm} fails if {tm} is not of the form described ab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 when evaluating {conv (--`P xi`--)} for some {x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_EL_CONV bool_EQ_CONV (--`SOME_EL ($= T) [T;F;T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OME_EL($= T)[T;F;T]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the predicate {P} is an explicit lambda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(\x. P x)}, the conversion should b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TA_CONV THENC conv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EL_CONV, IS_EL_CONV, FOLDL_CONV, FOLDR_CONV, 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