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NOC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NOC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adding an element to the tail end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NOC_CONV} takes a term {tm}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OC x [x0;...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NOC x [x0;...xn] = [x0;...xn;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ight-hand side is the list in the canonical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constructed with only the constructor {C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NOC_CONV tm} fails if {tm} is not of the form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OC_CONV (--`SNOC 5[0;1;2;3;4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NOC 5[0;1;2;3;4] = [0;1;2;3;4;5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L_CONV, FOLDR_CONV, list_FOL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