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CAN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CANR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function to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ANR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R f e0 [xn;...;x1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CANR f e0 [xn;...;x1] = [en; ...;e1;e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ei} is the result of applying the function {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previous iteration and the current elemen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{ei = f e(i-1) xi}. The iteration starts from the right-hand si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)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upplied conversion {conv} is used to derive a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e(i-1) xi =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in the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ANR_CONV conv tm} fails if {tm} is not of the form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ure occurs when evaluating {conv (--`f e(i-1) xi`--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 the elements of a list and save the result at each step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ANR_CONV} with {ADD_CONV} from the library {num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_library_in_place num_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ANR_CONV Num_lib.ADD_CONV (--`SCANR $+ 0 [1;2;3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CANR $+ 0[1;2;3] = [6;5;3;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the function {f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 x'. t[x,x']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RATOR_CONV BETA_CONV) THENC BETA_CONV THENC conv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conv'} applied to {t[x,x']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t[x,x'] = 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_CONV, 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