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CAN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CAN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function to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L f e0 [x1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f e0 [x1;...xn] = [e0; e1; ...;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i} is the result of applying the function {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previous iteration and the current element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ei = f e(i-1) xi}. The iteration starts from the left-hand sid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)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supplied conversion {conv} is used to derive a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e(i-1) xi =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in the nex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 conv tm} fails if {tm} is not of the form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ccurs when evaluating {conv (--`f e(i-1) xi`--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m the elements of a list and save the result at each step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CANL_CONV} with {ADD_CONV} from the library {num_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_library_in_place num_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ANL_CONV Num_lib.ADD_CONV (--`SCANL $+ 0 [1;2;3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CANL $+ 0[1;2;3] = [0;1;3;6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function {f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 x'. t[x,x']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RATOR_CONV BETA_CONV) THENC BETA_CONV THENC conv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v'} applied to {t[x,x']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t[x,x'] = 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R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