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URE_LIST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URE_LIST_CONV : {{Aux_thms: thm list, Fold_thms: thm list}}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theorems about list constants applied to {NIL}, {CONS}, {SNOC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APPEND}, {FLAT} and {REVER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URE_LIST_CONV} takes a term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T1 ... (CONST2 ...) ..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CONST1} and {CONST2} are operators on lists and {CON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result. It can be one of {NIL}, {CONS}, {SNOC}, {APPEN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FLAT} or {REVERSE}. The form of the resulting theorem depends on {CONST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ST2}. Some auxiliary theorems must be provided about {CONST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PURE_LIST_CONV}. These are passed as a reco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Fold_thms} field of the record should hold a theorem defining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{FOLDR} or {FOLDL}. The definition should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CONST1 ...l... = fold f 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fold} is either {FOLDR} or {FOLDL}, {f} is a function, {e}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element and {l} a list variable. For example, a suitable theor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SUM l = FOLDR $+ 0 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is theorem, no auxiliary theorems and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`SUM (CONS x l)`--}, a call to {PURE_LIST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- SUM (CONS x l) = x + (SUM l)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Aux_thms} field of the record argument to {PURE_LIST_CONV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theorems concerning the terms {f} and {e} found in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spect to {FOLDR} or {FOLDL}. For example, given the theore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- MONOID $+ 0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n the term {--`SUM (APPEND l1 l2)`--},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PURE_LIST_CONV} returns the theore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- SUM (APPEND l1 l2) = (SUM l1) + (SUM l2)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hows the form of the theorem return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theorems needed if {CONST1} is defined in terms of {FOLD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2       |  side conditions               | tm2 in result |- tm1 = t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|================================|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]            | NONE                           | 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x]           | NONE                           | f x 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 x l      | NONE                           | f x (CONST1 l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NOC x l      | e is a list variable           | CONST1 (f x e) 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END l1 l2  | e is a list variable           | CONST1 (CONST1 l1) l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END l1 l2  | |- FCOMM g f, |- LEFT_ID g e   | g (CONST1 l1) (CONST2 l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AT l1       | |- FCOMM g f, |- LEFT_ID g e,  |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|- CONST3 l = FOLDR g e l      | CONST3 (MAP CONST1 l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VERSE l     | |- COMM f, |- ASSOC f          | CONST1 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VERSE l     | f == (\x l. h (g x) l)         |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|- COMM h, |- ASSOC h          | CONST1 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hows the form of the theorem return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theorems needed if {CONST1} is defined in terms of {FOLD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2       |  side conditions               | tm2 in result |- tm1 = t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|================================|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]            | NONE                           | 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x]           | NONE                           | f x 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NOC x l      | NONE                           | f x (CONST1 l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 x l      | e is a list variable           | CONST1 (f x e) 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END l1 l2  | e is a list variable           | CONST1 (CONST1 l1) l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END l1 l2  | |- FCOMM f g, |- RIGHT_ID g e  | g (CONST1 l1) (CONST2 l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AT l1       | |- FCOMM f g, |- RIGHT_ID g e, |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|- CONST3 l = FOLDR g e l      | CONST3 (MAP CONST1 l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VERSE l     | |- COMM f, |- ASSOC f          | CONST1 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VERSE l     | f == (\l x. h l (g x))         |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|- COMM h, |- ASSOC h          | CONST1 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MONOID f e} can be used instead of  {|- FCOMM f 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LEFT_ID f} or {|- RIGHT_ID f}. {|- ASSOC f} can also be used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|- FCOMM f f}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 SUM_FOLDR = theorem "list" "SUM_FOLD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UM_FOLDR = |- !l. SUM l = FOLDR $+ 0 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RE_LIST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{{Fold_thms = [SUM_FOLDR], Aux_thms = []}} (--`SUM (CONS h t)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SUM (CONS h t) = h + SUM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 SUM_FOLDL = theorem "list" "SUM_FOLD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SUM_FOLDL = |- !l. SUM l = FOLDL $+ 0 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RE_LIST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{{Fold_thms = [SUM_FOLDL], Aux_thms = []}} (--`SUM (SNOC h t)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SUM (SNOC h t) = SUM t + h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 MONOID_ADD_0 = theorem "arithmetic" "MONOID_ADD_0"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MONOID_ADD_0 = |- MONOID $+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RE_LIST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{{Fold_thms = [SUM_FOLDR], Aux_thms = [MONOID_ADD_0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(--`SUM (APPEND l1 l2)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SUM (APPEND l1 l2) = SUM l1 + SUM l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RE_LIST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{{Fold_thms = [SUM_FOLDR], Aux_thms = [MONOID_ADD_0]}} (--`SUM (FLAT l)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SUM (FLAT l) = SUM (MAP SUM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URE_LIST_CONV tm} fails if {tm} is not of the form described above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no suitable fold definition for {CONST1} is supplied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uxiliary theorems as described above are not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CONV, X_LIST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