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eorems about list constants applied to {NIL}, {CONS}, {SNO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APPEND}, {FLAT} and {REVE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CONV} takes a ter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T1 ... (CONST2 ...) ..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{CONST1} and {CONST2} are operators on lists and {CONST2} returns a lis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It can be one of {NIL}, {CONS}, {SNOC}, {APPEND}, {FLAT} or {REVE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resulting theorem depends on {CONST1} and {CONST2}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information must be provided about {CONST1}. {LIST_CONV} mai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such auxiliary information. It initially hold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s in the system. However, additional information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as new constants are defined. The main information tha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heorem defining the constant in terms of {FOLDR} or {FOLDL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sh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CONST1 ...l... = fold f 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fold} is either {FOLDR} or {FOLDL}, {f} is a function, {e}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nd {l} a list variable. For example, a suitable theorem for {SU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UM l = FOLDR $+ 0 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is theorem and given the term {--`SUM (CONS x l)`--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UM (CONS x l) = x + (SUM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uxiliary theorems that are needed concern the terms {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} found in the definition with respect to {FOLDR} or {FOLDL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MONOID $+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n the term {--`SUM (APPEND l1 l2)`--}, {LIST_CONV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UM (APPEND l1 l2) = (SUM l1) + (SUM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form of the theorem retu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heorems needed if {CONST1} is defined in terms of {FOLD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2       |  side conditions               | tm2 in result |- tm1 =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|================================|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]            | NONE                           | 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x]           | NONE                           | f x 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 x l      | NONE                           | f x (CONST1 l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NOC x l      | e is a list variable           | CONST1 (f x e) 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 l1 l2  | e is a list variable           | CONST1 (CONST1 l1) l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 l1 l2  | |- FCOMM g f, |- LEFT_ID g e   | g (CONST1 l1) (CONST2 l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T l1       | |- FCOMM g f, |- LEFT_ID g e,  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|- CONST3 l = FOLDR g e l      | CONST3 (MAP CONST1 l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RSE l     | |- COMM f, |- ASSOC f          | CONST1 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RSE l     | f == (\x l. h (g x) l)         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|- COMM h, |- ASSOC h          | CONST1 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the form of the theorem retu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heorems needed if {CONST1} is defined in terms of {FOLD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2       |  side conditions               | tm2 in result |- tm1 = t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|================================|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]            | NONE                           | 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x]           | NONE                           | f x 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NOC x l      | NONE                           | f x (CONST1 l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 x l      | e is a list variable           | CONST1 (f x e) 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 l1 l2  | e is a list variable           | CONST1 (CONST1 l1) l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 l1 l2  | |- FCOMM f g, |- RIGHT_ID g e  | g (CONST1 l1) (CONST2 l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T l1       | |- FCOMM f g, |- RIGHT_ID g e, 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|- CONST3 l = FOLDR g e l      | CONST3 (MAP CONST1 l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RSE l     | |- COMM f, |- ASSOC f          | CONST1 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RSE l     | f == (\l x. h l (g x))         |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| |- COMM h, |- ASSOC h          | CONST1 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MONOID f e} can be used instead of {|- FCOMM f 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LEFT_ID f} or {|- RIGHT_ID f}. {|- ASSOC f} can also b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|- FCOMM f f}.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heorems are held in a user-updatable database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constants in terms of {FOLDR} and {FOLDL}, and mon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ativity, associativity, left identity, right identity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mmutativity theorems are stored. The database can be upd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allow {LIST_CONV} to prove theorems about new constants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{set_list_thm_database}. The database can be inspec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thm_database}. The database initially holds {FOLDR/L} theore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stem constants: {APPEND}, {FLAT}, {LENGTH}, {NULL}, {REVER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P}, {FILTER}, {ALL_EL}, {SUM}, {SOME_EL}, {IS_EL}, {AND_EL}, {OR_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FIX}, {SUFFIX}, {SNOC} and {FLAT} combined with {REVERSE}. It also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heorems about their step functions and bas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_CONV (--`LENGTH ([]:'a list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LENGTH [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_CONV (--`APPEND (CONS h t) (l1:'a list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APPEND (CONS h t) l1 = CONS h (APPEND t l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_CONV (--`APPEND (l1:'a list) (CONS h t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APPEND l1 (CONS h t) = APPEND (SNOC h l1)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IST_CONV (--`MAP (P:'a list -&gt; 'a) (SNOC h t)`--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MAP P (SNOC h t) = SNOC (P h) (MAP P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_CONV (--`SUM (FLAT l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SUM (FLAT l) = SUM (MAP SUM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_CONV (--`NULL (REVERSE (l:bool list))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NULL (REVERSE l) = NUL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LIST_CONV tm} fails if {tm} is not of the form described above. It also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ld definition for {CONST1} is held in the databases, or i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theorems, as described above, are not held in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thm_database, PURE_LIST_CONV, set_list_thm_database, X_LIS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