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N_CONV (--`LA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LASTN k [x0;...;x(n-k);...;x(n-1)] = [x(n-k);...;x(n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A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