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flattening a list of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} takes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[[x00;...x0n]; ...; [xm0;...xm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 [[x00;...x0n];...;[xm0;...xmn]] = [x00;...x0n;...;xm0;...xm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_CONV tm} fails if {tm} is not of the for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_CONV (--`FLAT [[0;2;4];[0;1;2;3;4]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LAT[[0;2;4];[0;1;2;3;4]] = [0;2;4;0;1;2;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