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LENGTH_SNOC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actical proof by structural induction on two equ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the ta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} reduce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!x y . (LENGTH x = LENGTH y) ==&gt; t[x,y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{x} and {y} range over lists,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goals corresponding to the base and step cases in a pro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length of {x} and {y}. The induction hypothesis appea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for the step case.  The specification of {EQ_LENGTH_SNOC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  EQ_LENGTH_SNOC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?- t[NIL/x][NIL/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 {{LENGTH x = LENGTH y, t[x'/x, y'/y]}}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h h'. t[(SNOC h x)/x, (SNOC h' y)/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_LENGTH_SNOC_INDUCT_TAC g} fails unless the conclusion of the goal {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 y . (LENGTH x = LENGTH y) ==&gt; t[x,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} and {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ypes {(xty)list} and {(yty)list} for some types {xty} and {y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fails if either of the variables {x} or {y}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actic to perform  structural induction on two lis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LENGTH_INDUCT_TAC, LIST_INDUCT_TAC, SNOC_INDUC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