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indexing an element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k;...;xn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_CONV (--`EL k [x0;...xk;...;xn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EL k [x0;...;xk;...;xn] = x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L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not less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