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dropping the last n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--`[x0;...x(n-k);...;x(n-1)]`--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LASTN_CONV (--`BUTLASTN k [x0;...x(n-k);...;x(n-1)]`--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BUTLASTN k [x0;...;x(n-k);...;x(n-1)] = [x0;...;x(n-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UTLASTN_CONV tm} fails if {tm} is not of the form described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k} is greater than th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