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E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EL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applying a predicate to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EL_CONV} takes a conversion {conv} and a term {tm}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EL P [x0;...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 P [x0;...xn]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every {xi} occurring in the list, {conv (--`P xi`--)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P xi = T}, otherwise, if for at least one {xi},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 (--`P xi`--)} returns the theorem {|- P xi = F}, then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 P [x0;...xn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L_EL_CONV conv tm} fails if {tm} is not of the form describ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when evaluating {conv (--`P xi`--)} for some {x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_EL_CONV bool_EQ_CONV (--`ALL_EL ($= T) [T;F;T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LL_EL($= T)[T;F;T]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the predicate {P} is an explicit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\x. P x)}, the conversion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TA_CONV THENC conv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_EL_CONV, IS_EL_CONV, FOLDL_CONV, FOLDR_CONV, list_FOLD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