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new_infix_prim_rec_definition : (string * term)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fix primitive recursive function over the type {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infix_prim_rec_definition} provides the facility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recursive functions with infix status on the type {num}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argument, consisting of the name under which the resulting defin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in the current theory segment, and a term giv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The value returned by {new_infix_prim_rec_definition} i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tes the definition requested by the user.  This theorem is der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proof from an instance of the theorem {num_Axi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e f. ?! fn. (fn 0 = e) /\ (!n. fn(SUC n) = f(fn n)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fun_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`(fun 0 x = f_1[x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n (SUC n) x = f_2[fun n x', n, x])`--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the free variables in the term {x'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{{{n, x}}}, automatically prove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?fun. !x. fun 0 x = f_1[x]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x. fun (SUC n) x = f_2[fun n x', n,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clares a new constant {fun} with this property and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its specification. This constant specification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nd is saved with name {fun_DEF}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infix_prim_rec_definition} is, in fact,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an is indicated above.  In particular, a curried primit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defined by primitive recursion on either one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ML function.  The ML function {new_infix_prim_rec_definition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artially specify the value of a function defined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) on the natural numbers by giving its value for only one of {0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C 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HOL cannot prove there is a function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ie. if the term supplied to {new_prim_rec_definition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formed primitive recursive definition); if the type of {fun} is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ty_1-&gt;ty_2-&gt;ty_3}, or if any other condition for making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violated (see the failure conditions for {new_specific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cursive definition of the constant {+} used by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_prim_rec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AD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-`($+ 0 n = n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$+ (SUC m) n = SUC($+ m n))`--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$}'s are there (as documentation) to indicate that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is being declared to be an infix.  Evaluating this ML expr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constant specification in the current theory 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= |- (!n. 0 + n = n) /\ (!m n. (SUC m) + n = SUC(m +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_prim_rec_definition} is not in hol90; it has been super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infix_definition, new_infix_list_rec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im_rec_definition, new_list_rec_definition, 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type_definition, new_specification, num_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