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match : term -&gt; term -&gt; ((term*term) list * (hol_type*hol_type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instantiations to match one te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erms, {match_term} attempts to find a set of type a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ions for the first term (only) to make it equal the second.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returns the instantiations in the form of a pair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substitution and a type substitution. If the first term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sion of a theorem, the returned instantiations are of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be passed to {INST_TY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erm cannot be matched by one-way instantiation. It is al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t to be useful unless {Old_syntax} is open, since the substitu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} produces are not of the right type for the hol90 routin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like {subst}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{match_term} could be used to match the conclu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REFL (--`x:'a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x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 (concl th) (--`1 = 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(--`1`--),(--`x`--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((==`:num`==),(==`:'a`==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_TY_TERM it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guarantee that the returned instanti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{INST_TY_TERM} to achieve, because some of the variables (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 which need to be instantiated may be free in the assumptions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show_types := true; show_assums :=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ASSUME (--`x:'a = x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h = [(x :'a) = (x :'a)] |- (x :'a) = (x :'a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erm (concl th) (--`1 = 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(--`1`--),(--`x`--)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((==`:num`==),(==`:'a`==)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erm subst * hol_type 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ld_syntax.INST_TY_TERM it th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hm.INST_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variable(s) in assumptions would be instantiated in co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or instantiating a theorem, {PART_MATCH} is usual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{match} in Compat? Because {match} is not provided in hol90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accurate name {match_term} is used. Also, hol90 provides {match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_TERM, PART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