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conjuncts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conjuncts (--`t1 /\ ... /\ tn`--)} returns {[t1,...,tn]}.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may be any tree of conjunctions. It need not have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`t1 /\ (t2 /\ ( ... /\ tn)...)`--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that is not a conjunction is simply returned as the so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s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(list_mk_conj([t1,...,tn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[t1,...,tn]} if any of {t1},...,{t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conj [(--`a /\ b`--),(--`c /\ d`--),(--`e /\ f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(a /\ b) /\ (c /\ d) /\ e /\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nc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--`a`--),(--`b`--),(--`c`--),(--`d`--),(--`e`--),(--`f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_mk_conj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-`a /\ b /\ c /\ d /\ e /\ f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ncts (--`1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`1`--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} is not in hol90. There, somewhat misleadingly,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conj}, in order to be consistent with all the other {strip_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Because {conjuncts} splits both the left and right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this operation is not the inverse of {list_mk_conj}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to introduce {list_dest_conj} for splitting only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conj, dest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