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Co : ('a -&gt; 'b -&gt; 'c) * ('d -&gt; 'a) -&gt; 'b -&gt; 'd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permuted function composition: {Co f g x y} = {f (g y)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permute, 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{hol88} library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#, B, C, CB, I, K, KI, o, oo, S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