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writes : thm list -&gt; ss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{ssdata} value consisting of the given theor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rewrites} is identical to {simpLib.rewri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