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sim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mk_simpset : ssdata lis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mpset by combining a list of {ssdata}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simpsets, which are a necessary argument to any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++, simpLib.rewrites, simp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