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ib.SIMP_PROVE : simpset -&gt; thm list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{SIMP_CONV}, but converts boolean terms to theorem with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PROVE ss thml} is equivalent to {EQT_ELIM o SIMP_CONV ss th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can not be shown to be equivalent to tru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_TAC (SIMP_PROVE arith_ss [] ``x &lt; y ==&gt; x &lt; y + 6``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?- x + y = 10} yields the new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 y ==&gt; x &lt; y + 6 ?- x + y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{SIMP_PROVE} here allows {ASSUME_TAC} to add a new fac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ity with truth that {SIMP_CONV} would produce would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IMP_PROVE} is useful when constructing theorems to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, where those other tools would prefer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 {|- P =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b.SIMP_CONV, simpLib.SIMP_RULE, simpLib.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