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M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_CONV : simpset -&gt; thm list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a term with the given simpset an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SIMP_CONV} is identical to {simpLib.SIMP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SIMP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