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res_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res_abstract : (term # term # term)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constructor for restricted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res_abstract("var","P","t")} returns {"\var :: P . 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res_abstract} if the first term is not a variable or if {P} and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f type {":bool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dest_res_abstract, res_quanLib.is_res_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