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forall : term -&gt; (term # term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universally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forall} is a term destructor for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forall "!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forall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forall, res_quanLib.is_res_forall, res_quanLib.strip_res_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