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res_exists_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res_exists_unique : term -&gt; (term # term #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restricted unique existential quantifie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d variable, predicat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res_exists_unique} is a term destructor for restricte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_res_exists_unique "?var::P. t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"var","P","t"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res_exists_unique} if the term is not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mk_res_exists_unique, res_quanLib.is_res_exists_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