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SELEC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SELEC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restricted choice quantification to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@x::P. Q[x]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SELECT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@x::P. Q[x] = (@x. x IN P /\ Q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underlying semantic representation of th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@x::P.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RES_FORALL_CONV, res_quanLib.RES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