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S_FORALL_SWAP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S_FORALL_SWAP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order of two restricted universal quant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restricted quantifier, univers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of the form {!x::P. !y::Q. R},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S_FORALL_SWAP_CONV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!x::P. !y::Q. R) =  !y::Q. !x::P. R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that {x} does not occur free in {Q} and {y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free in {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erm not of the correc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_quanLib.RES_FORALL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