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REWR_CA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REWR_CANON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a theorem into a form accepted fo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rule, rewriting, conditional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REWR_CANON} transforms a theorem into a 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heorem should be headed by a series of restrict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s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x1::P1. ... !xn::Pn. u[xi] = v[xi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occurring in {u} and {v} may be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heorem will have all ordinary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outer most level with possible renaming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, and have all restricted universal qua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implications. The output theorem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ccepted by {COND_REWR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ails is the input theorem is not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Q_REWRITE1_TAC, res_quanLib.RESQ_REWRITE1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