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Q_HALF_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Q_HALF_SPEC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a restricted universal quantification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restricted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::P. t}, the derived inferenc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SQ_HALF_SPEC} returns the theorem {A |- !x. x IN P ==&gt; t}, i.e.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 the restricted universal quantification to its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x::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RESQ_HALF_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x. x IN P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restrict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_quanLib.RESQ_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