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pforall : term -&gt; term list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reaks apart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pforall "!p1 ... pn. t"} returns {([p1,...,pn],t)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_pforall(list_mk_pforall([p1,...,pn],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turn {([p1,...,pn],t)} if {t} is a paired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strip_forall, pairSyntax.list_mk_pforall, pairSyntax.dest_p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