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ist_mk_p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ist_mk_pabs : term list *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ly constructs paired abst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st_mk_pabs([p1,...,pn], t)} returns {\p1 ... pn. 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with {list_mk_pabs} if the terms in the list are not pa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Syntax.list_mk_abs, pairSyntax.strip_pabs, pairSyntax.mk_p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