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prod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ype to see if it is a produ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y} is a type of the form {ty1 # ty2}, then {is_prod ty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dest_prod, pairSyntax.mk_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