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p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pselect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paired choice-term into the selected pair and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pselect} is a term destructor for paired choi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dest_select} to {@pair. t} returns {(pair,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dest_pselect} if term is not a paired choice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dest_select, pairSyntax.mk_pselect, pairSyntax.is_p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