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air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pair into two separat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pair} is a term destructor for pairs: if {M} is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(t1,t2)}, then {dest_pair M} returns {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yntax.mk_pair, pairSyntax.is_pair, pairSyntax.strip_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