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MESON_TAC : int -&gt; int -&gt; in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irst order proof search to prove the goal, using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s and the assumptions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,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MESON_TAC} is the function which provides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model elimination solver us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_TAC} and {ASM_MESON_TAC}.  The three integ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various ways in which the search can be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minimum depth at which to search.  Setting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reater than zero can save time if its clear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of of such a small depth.  {ASM_MESON_TAC} and {MESON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a value of 0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maximum depth to which to search.  Setting thi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 search taking too long, but may cause the engine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it would otherwise find.  The setting of this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MESON_TAC} and {MESON_TAC} is done through the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sonLib.max_depth}.  This is set to 30 by default, but most proo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anything like this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increment used to increase the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one by the proof searc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used is iterative deepening, so with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_MESON_TAC mn mx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looks for a proof of depth {mn}, the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th {mn + inc}, then at depth {mn + 2 * inc} etc.  Once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greater than {mx}, the proof search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GEN_MESON_TAC} fails if it searches to a depth equal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ameter without finding a proof.  Shouldn't fa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ion of tailored versions of {MESON_TAC} and {ASM_MESON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.ASM_MESON_TAC, mesonLib.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