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 : {hd :term, tl :term}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{CONS}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s{hd = t, tl = `[t1;...;tn]`}} returns {`[t;t1;...;tn]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l} is not a list or if {hd} is not of the same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yntax.dest_cons, listSyntax.is_cons, listSyntax.mk_list, listSyntax.dest_list, listSyntax.i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