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cons : term -&gt; term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`CONS pair' into head and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cons} is a term destructor for `CONS pairs'. When applied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nonempty list {[t;t1;...;tn]} (which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S t [t1;...;tn]}), it returns the pai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(t, [t1;...;tn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yntax.mk_cons, listSyntax.is_cons, listSyntax.mk_list, listSyntax.dest_list, listSyntax.is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