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tyvars : term -&gt; type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type variables free in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hol88 library. When applied to a term, {tyvar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possibly empty) of the type variables which are free i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 The function is not accessible unless the hol88 libra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orem "pair" "PAI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!x. (FST x,SND x) 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at.tyvars (concl PA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= [(==`:'b`==),(==`:'a`==)] : hol_typ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at.tyvars (--`x + 1 = SUC x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 : hol_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vars} does not appear in hol90; use {type_vars_in_term}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the order of the list returned from  {tyvars} need not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turned from {type_vars_in_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HOL logic, there is no binding operation for types, so `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' is synonymous with `appears 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88Lib.tyvar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