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ree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mpat.freesl : term list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free variables in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hol88 library. When applied to a list of terms, {free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variables which are free in 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There are no repetitions in the list produced even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contain the same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unless the hol88 library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there are two free instances each of {x} and {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only instances of {z} are b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sl [(--`x+y=2`--), (--`!z. z &gt;= (x-y)`--)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[(--`x`--),(--`y`--)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reesl} is not in hol90; use {free_varsl} instead. WARNING: On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the order of the list returned by {freesl} to be identical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by {free_varsl}. They are coded in terms of {frees} and {free_var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iscussion in the documentation for {frees} applies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88Lib.frees, Term.free_in, thm_f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