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term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tactic, 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-tactic pair {(tm,tac)}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attempts to prove the goal {?- tm}, that is, the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ssumptions, using the tactic {tac}. If {PROVE} succ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corresponding theorem {A |- tm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list {A} may not be empty if the tactic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a theorem), or if the tactic cannot solve the goa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hol88 library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TAC_PROOF, Tactical.prove, hol88Lib.prove_thm, Tactical.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