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op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op_thm : unit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just proved using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top_thm} is part of the subgoal package. A proof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sists of either  goal and justification stacks if a proof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a theorem if a proof has just been completed. If the pro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heorem, {top_thm} returns that theorem.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, see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op_thm} will fail if the proof state does not hold a theorem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ither because no goal has been set or because a proof is in prog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result of an interactive proof session with the subgo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expandf, goalstackLib.g, get_state, goalstackLib.p, print_state, goalstackLib.r, rotate, save_top_thm, goalstackLib.set_goal, set_state, goalstackLib.top_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